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  <w:t>Znak sprawy: OKSO.272.3.2021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2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…………………………2021 r.</w:t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FORMULARZ OFERTY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bookmarkStart w:id="2" w:name="_Hlk40342004"/>
      <w:bookmarkEnd w:id="2"/>
      <w:r>
        <w:rPr>
          <w:rFonts w:cs="Cambria" w:ascii="Cambria" w:hAnsi="Cambria"/>
          <w:b/>
          <w:sz w:val="22"/>
          <w:szCs w:val="22"/>
        </w:rPr>
        <w:t>Zwalczanie skutków epidemii COVID-19 w Powiecie Jędrzejowskim – Zakup sprzętu medycznego pomocniczego i dezynfekcyjnego oraz kombinezonów ochronnych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i opisie przedmiotu zamówienia dla tego postępowania składam/y niniejszą ofertę:</w:t>
      </w:r>
    </w:p>
    <w:p>
      <w:pPr>
        <w:pStyle w:val="Bezodstpw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1 – Lampa bakteriobójcza – 2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14/7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2 – Maszyna czyszcząca samobieżna – 2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14/7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Zadanie 3 - Kombinezony ochronne – 4 02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28/21/14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Zadanie 4 – </w:t>
            </w:r>
            <w:r>
              <w:rPr>
                <w:rFonts w:cs="Tahoma" w:ascii="Cambria" w:hAnsi="Cambria"/>
                <w:b/>
                <w:bCs/>
                <w:iCs/>
                <w:sz w:val="20"/>
                <w:szCs w:val="20"/>
                <w:u w:val="single"/>
              </w:rPr>
              <w:t xml:space="preserve">Bramka do odkażania z pomiarem temperatury 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– 3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14/7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Cambri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Zadanie 5 – </w:t>
            </w: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  <w:u w:val="single"/>
              </w:rPr>
              <w:t>Łóżko  elektryczne z materacem – 30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70/63/56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 xml:space="preserve">Zadanie 6 – </w:t>
            </w:r>
            <w:r>
              <w:rPr>
                <w:rFonts w:cs="Tahoma" w:ascii="Cambria" w:hAnsi="Cambria"/>
                <w:b/>
                <w:bCs/>
                <w:iCs/>
                <w:sz w:val="20"/>
                <w:szCs w:val="20"/>
                <w:u w:val="single"/>
              </w:rPr>
              <w:t xml:space="preserve">Ssak mobilny </w:t>
            </w: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– 2 sz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Termin realizacji zamówienia do …………….. (należy wskazać właściwe: 42/35/28 dni*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  <w:t>Nazwa Producenta   …………………….………… model 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eżeli Wykonawca zaoferuje termin wykonania zamówienia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14 dni (2 tygodnie)- dla Zadań nr 1,2,4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28 dni (4 tygodnie)- dla Zadania nr 3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70 dni (10 tygodni)- dla Zadania nr 5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łuższy niż 42 dni (6 tygodni)- dla Zadania nr 6 – taka oferta Wykonawcy zostanie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odrzucona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, jako niezgodna z warunkami zamówienia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przypadku braku wpisu terminu wykonania zamówienia, Zamawiający uzna za zaoferowanie przez Wykonawcę </w:t>
            </w:r>
            <w:r>
              <w:rPr>
                <w:rFonts w:cs="Arial" w:ascii="Cambria" w:hAnsi="Cambria"/>
                <w:b/>
                <w:sz w:val="20"/>
                <w:szCs w:val="20"/>
                <w:u w:val="single"/>
              </w:rPr>
              <w:t>podstawowego wymaganego w SWZ terminu dostawy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tj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14 dni (2 tygodnie)– dla Zadania nr 1,2,4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28 dni (4 tygodni)- dla Zadań nr 3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 70 dni (10 tygodni)- dla Zadania nr 5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 42 dni (6 tygodni)- dla Zadania nr 6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4 SWZ Zamawiający wymaga złożenia wraz z ofertą informacji                  o </w:t>
      </w:r>
      <w:r>
        <w:rPr>
          <w:rFonts w:cs="Arial" w:ascii="Cambria" w:hAnsi="Cambria"/>
          <w:b/>
          <w:sz w:val="20"/>
          <w:szCs w:val="20"/>
        </w:rPr>
        <w:t>powstani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6"/>
          <w:szCs w:val="26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/y, że oferowane wyroby stanowiące przedmiot zamówienia spełniają wymagania prawne dotyczące dopuszczenia do obrotu na rynku unijnym oraz posiadają wszelkie niezbędne atesty, niezbędne certyfikaty dopuszczające stosowanie urządzeń u ludzi w Polsce i Unii Europejskiej i świadectwa rejestracji, aktualne deklaracje zgodności oraz certyfikaty jednostki notyfikowanej i inne dokumenty dotyczące przedmiotu zamówienia m.in. karty katalogowe potwierdzające zgodność zaoferowanego sprzętu z wymaganiami SWZ, zgodnie z postanowieniami ustawy z dnia 20 maja 2010r. o wyrobach medycznych (Dz. U. z 2020r.,  poz. 186) o ile są wymagane dla wyrobów medycznych i posiadają dokumenty opisane w SWZ i w Załączniku nr 6 do SWZ dla każdego Zadania/Części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/y, że wypełniłem/liśmy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 </w:t>
      </w:r>
      <w:r>
        <w:rPr>
          <w:rFonts w:cs="Tahoma" w:ascii="Cambria" w:hAnsi="Cambria"/>
          <w:sz w:val="20"/>
          <w:szCs w:val="20"/>
          <w:vertAlign w:val="superscript"/>
        </w:rPr>
        <w:t>2)</w:t>
      </w:r>
      <w:r>
        <w:rPr>
          <w:rFonts w:cs="Tahom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ę/emy się do zawarcia umowy w miejscu i terminie wskazanym przez Zamawiającego, a przed zawarciem umowy wniesienia zabezpieczenia należytego wykonania umowy - jeśli jest wymag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/jesteśmy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  <w:vertAlign w:val="superscript"/>
        </w:rPr>
        <w:t>2)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23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6372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5103" w:hanging="0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right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  <w:shd w:fill="FFFFFF" w:val="clea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3" w:type="dxa"/>
          <w:tcBorders/>
          <w:shd w:fill="FFFFFF" w:val="clea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5095" cy="434340"/>
                <wp:effectExtent l="0" t="0" r="0" b="0"/>
                <wp:docPr id="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509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65" w:type="dxa"/>
          <w:tcBorders/>
          <w:shd w:fill="FFFFFF" w:val="clear"/>
        </w:tcPr>
        <w:p>
          <w:pPr>
            <w:pStyle w:val="Normal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  <w:shd w:fill="FFFFFF" w:val="clear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0680" cy="434340"/>
                <wp:effectExtent l="0" t="0" r="0" b="0"/>
                <wp:docPr id="4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83" r="-22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eastAsia="en-US"/>
      </w:rPr>
    </w:pPr>
    <w:r>
      <w:rPr>
        <w:rFonts w:eastAsia="Calibri" w:cs="Bookman Old Style" w:ascii="Bookman Old Style" w:hAnsi="Bookman Old Styl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5:28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1-03-08T12:04:00Z</dcterms:modified>
  <cp:revision>8</cp:revision>
  <dc:subject/>
  <dc:title>KPT</dc:title>
</cp:coreProperties>
</file>